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in service di apparecchiature per aspirazione e irrigazione per l’attività chirurgica in laparoscopia occorrente per mesi trentasei all’ A.O. S.Croce e Carle di Cuneo e ASL CN1 (Gara n. 8962596 - CIG n. 9670890EE1)</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913616007"/>
      <w:bookmarkStart w:id="1" w:name="__Fieldmark__0_191361600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913616007"/>
      <w:bookmarkStart w:id="3" w:name="__Fieldmark__1_191361600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913616007"/>
      <w:bookmarkStart w:id="5" w:name="__Fieldmark__2_191361600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913616007"/>
      <w:bookmarkStart w:id="7" w:name="__Fieldmark__3_191361600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913616007"/>
      <w:bookmarkStart w:id="9" w:name="__Fieldmark__4_191361600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913616007"/>
      <w:bookmarkStart w:id="11" w:name="__Fieldmark__5_191361600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913616007"/>
      <w:bookmarkStart w:id="13" w:name="__Fieldmark__6_191361600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913616007"/>
      <w:bookmarkStart w:id="15" w:name="__Fieldmark__7_191361600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913616007"/>
      <w:bookmarkStart w:id="17" w:name="__Fieldmark__8_191361600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913616007"/>
      <w:bookmarkStart w:id="19" w:name="__Fieldmark__9_191361600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913616007"/>
      <w:bookmarkStart w:id="21" w:name="__Fieldmark__10_191361600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913616007"/>
      <w:bookmarkStart w:id="23" w:name="__Fieldmark__11_191361600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913616007"/>
      <w:bookmarkStart w:id="25" w:name="__Fieldmark__12_191361600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3-14T11:11:00Z</dcterms:modified>
  <cp:revision>35</cp:revision>
  <dc:subject/>
  <dc:title>DOMANDA DI PARTECIPAZIONE</dc:title>
</cp:coreProperties>
</file>